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58957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18786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78592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