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05674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216815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80937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90244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