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095268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9526860"/>
      <w:bookmarkStart w:id="1" w:name="__Fieldmark__0_32095268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