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26224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26224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2622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2622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2622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2622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2622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2622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2622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