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00201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77804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33082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23465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