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6953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88125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3728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38231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