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321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106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740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890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