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27206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113924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413676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1521841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