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0835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6463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701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8211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