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577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733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278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631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