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246371051"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711303680"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