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2406796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6162970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3810801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162414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9463460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1373021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6224840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182126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8685226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0817355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8963981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