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BETA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general beta-redexes (e.g. pair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BETA_CONV} will perform beta-reduct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exes in the manner of {BETA_CONV}, or of generalized beta-redex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red 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BETA_CONV tm} fails if {tm} is neither a simple nor a tupl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action of {GEN_BETA_CONV} on tupled re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BETA_CONV `(\x. x + 1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1)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BETA_CONV `(\(x,y,z). x + y + z) (1,2,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(x,y,z). x + y + z) (1,2,3) = 1 + 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BETA_CONV `(\[a;b;c]. b) [1;2;3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[a; b; c]. b) [1; 2; 3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fail if there is a mismatch between the varstr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or if it is unable to make sense of the generalized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BETA_CONV `(\(SUC n). n)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erm_pm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BETA_CONV `(\(x,y,z). x + y + z) (1,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dest_comb: not a comb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MATC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