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0473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10460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864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8393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