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44579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4238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60407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20349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