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29791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19261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74186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1737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