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681568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58652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13310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838830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