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9019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3845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68521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28824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