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4159348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735435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