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77139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07910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55786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71571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