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965906591"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904807086"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894308322"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