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709688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291773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6856313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