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45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54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13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641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948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40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9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8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29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02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56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90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