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0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00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428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8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281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73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92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553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9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65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3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4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33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4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16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97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0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