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63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60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206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72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26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595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58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359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59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801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612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5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54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00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20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