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945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75038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23342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5064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21356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0684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28546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59850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2862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1951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686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953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6739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