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11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97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53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99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73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22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809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926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00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34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88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3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155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646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44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02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52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