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75203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18515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01445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55510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67121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69226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02956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61470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49731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53255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19460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95568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38197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17193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67748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