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7882600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9377595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616643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3046799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8039020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9192250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9460547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6221700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987045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4017389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8307871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3926813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7821839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2006454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7126189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4089848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6597969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2979279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3462656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7031870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148327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708251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9765205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9905535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7130473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2060989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9737408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6600965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7943665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7236985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0071480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3547127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4195776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6032620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7163154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0326803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9997550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9105458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1723556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