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891090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9270210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3984597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4385213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0370937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1954175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6963655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1859145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2518715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6593420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6949172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6993836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706881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4054776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111521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033480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2304081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3724460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7761242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2050251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3154771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6856527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3538197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5734751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5885533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6364354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4269922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2634924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5835849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8216797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6959386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9721046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8236813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2742444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2285539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0044942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5209836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3554434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7659478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