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705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8502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1508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1450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4083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0066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2859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0986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6639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96434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6943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0854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51823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0398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8479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52173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7105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68737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5047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31938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3720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467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27865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39025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80083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03507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8001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52685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07245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54524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2710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27339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871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121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01557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0374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65716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94834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1856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