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0735292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2505315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3089180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168617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