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27410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9561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9240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