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68706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88980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47114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