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23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043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8227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753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